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２年　さんすう　「たし算と　ひき算の　ひっ算⑨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9895</wp:posOffset>
                </wp:positionH>
                <wp:positionV relativeFrom="paragraph">
                  <wp:posOffset>-380365</wp:posOffset>
                </wp:positionV>
                <wp:extent cx="159893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学校</w:t>
                            </w:r>
                            <w:r>
                              <w:rPr/>
                              <w:t>２年　</w:t>
                            </w:r>
                            <w:r>
                              <w:rPr/>
                              <w:t>算数１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28pt;mso-wrap-distance-left:9.05pt;mso-wrap-distance-right:9.05pt;mso-wrap-distance-top:0pt;mso-wrap-distance-bottom:0pt;margin-top:-29.95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学校</w:t>
                      </w:r>
                      <w:r>
                        <w:rPr/>
                        <w:t>２年　</w:t>
                      </w:r>
                      <w:r>
                        <w:rPr/>
                        <w:t>算数１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学しゅうした日：　　５月　　２７日（　水　）</w:t>
      </w:r>
    </w:p>
    <w:p>
      <w:pPr>
        <w:pStyle w:val="Normal"/>
        <w:jc w:val="right"/>
        <w:rPr/>
      </w:pPr>
      <w:r>
        <w:rPr/>
        <w:t>名まえ：　　　　　　　　　　　　　</w:t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８ページの　のもんだいを，こえに　出して</w:t>
            </w:r>
          </w:p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よ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8"/>
          <w:u w:val="single"/>
        </w:rPr>
        <w:t>◎</w:t>
      </w: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こえに　出して　よんでみましょう。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633" w:hRule="atLeast"/>
        </w:trPr>
        <w:tc>
          <w:tcPr>
            <w:tcW w:w="9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答えの　たしかめ方を　考えよ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計算してみ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①</w:t>
      </w:r>
      <w:r>
        <w:rPr>
          <w:rFonts w:ascii="HG丸ｺﾞｼｯｸM-PRO" w:hAnsi="HG丸ｺﾞｼｯｸM-PRO" w:cs="HG丸ｺﾞｼｯｸM-PRO" w:eastAsia="HG丸ｺﾞｼｯｸM-PRO"/>
          <w:sz w:val="28"/>
        </w:rPr>
        <w:t>８１－３９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②</w:t>
      </w:r>
      <w:r>
        <w:rPr>
          <w:rFonts w:ascii="HG丸ｺﾞｼｯｸM-PRO" w:hAnsi="HG丸ｺﾞｼｯｸM-PRO" w:cs="HG丸ｺﾞｼｯｸM-PRO" w:eastAsia="HG丸ｺﾞｼｯｸM-PRO"/>
          <w:sz w:val="28"/>
        </w:rPr>
        <w:t>４２＋３９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５８ページのまとめを　かきましょう。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tbl>
      <w:tblPr>
        <w:tblW w:w="9464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464"/>
      </w:tblGrid>
      <w:tr>
        <w:trPr>
          <w:trHeight w:val="108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８ページの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をノートの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今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8"/>
        </w:rPr>
        <w:t>の　学しゅうの　かんそうを　かきましょう。</w:t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68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71E00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27:00Z</dcterms:created>
  <dc:creator>ichikawa2017</dc:creator>
  <dc:description/>
  <cp:keywords/>
  <dc:language>en-US</dc:language>
  <cp:lastModifiedBy>20126438</cp:lastModifiedBy>
  <cp:lastPrinted>2020-04-07T08:01:00Z</cp:lastPrinted>
  <dcterms:modified xsi:type="dcterms:W3CDTF">2020-05-20T23:19:00Z</dcterms:modified>
  <cp:revision>9</cp:revision>
  <dc:subject/>
  <dc:title/>
</cp:coreProperties>
</file>